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0198774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4747322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79717085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97551601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76617317"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013940259"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64140952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